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textAlignment w:val="baseline"/>
        <w:rPr>
          <w:rFonts w:ascii="sko_fontregular;Times New Roman" w:hAnsi="sko_fontregular;Times New Roman" w:eastAsia="Times New Roman" w:cs="sko_fontregular;Times New Roman"/>
          <w:caps/>
          <w:sz w:val="18"/>
          <w:szCs w:val="18"/>
          <w:lang w:eastAsia="pl-PL"/>
        </w:rPr>
      </w:pPr>
      <w:r>
        <w:rPr>
          <w:rFonts w:eastAsia="Times New Roman" w:cs="sko_fontregular;Times New Roman" w:ascii="sko_fontregular;Times New Roman" w:hAnsi="sko_fontregular;Times New Roman"/>
          <w:caps/>
          <w:sz w:val="18"/>
          <w:szCs w:val="18"/>
          <w:lang w:eastAsia="pl-PL"/>
        </w:rPr>
        <w:t>POLITYKA PRYWATNOŚCI</w:t>
      </w:r>
    </w:p>
    <w:p>
      <w:pPr>
        <w:pStyle w:val="Normal"/>
        <w:spacing w:before="0" w:after="0"/>
        <w:ind w:left="0" w:hanging="0"/>
        <w:textAlignment w:val="baseline"/>
        <w:rPr>
          <w:rFonts w:ascii="sko_fontregular;Times New Roman" w:hAnsi="sko_fontregular;Times New Roman" w:eastAsia="Times New Roman" w:cs="sko_fontregular;Times New Roman"/>
          <w:caps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Ochrona prywatności użytkowników serwisu informacyjnego  ma dla nas bardzo duże znaczenie. Poniżej publikujemy wyjaśnienie, jakie dane gromadzimy oraz jakie zasady ich przetwarzania i wykorzystywania stosujemy. Ograniczamy wykorzystanie i zbieranie informacji o użytkownikach serwisu do niezbędnego minimum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Za pomocą technologii cookie zbieramy jedynie anonimowe dane statystyczne o użytkownikach służące do poprawy wygody korzystania z serwisu oraz minimalizacji uciążliwości reklam. Nie zbieramy żadnych danych identyfikujących użytkowników jako osoby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bookmarkStart w:id="0" w:name="cookies-wiecej"/>
      <w:bookmarkEnd w:id="0"/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Cookies - co to jest?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Są to małe pliki tekstowe pochodzące z witryny www zapamiętywane przez przeglądarkę internetową użytkownika serwisu. Pliki cookie dzielą się na tymczasowe - pamiętane do czasu zamknięcia przeglądarki i cookie z określonym terminem wygaśnięcia, które są zapisywane przez przeglądarkę na dłużej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Samo wysłanie cookie do przeglądarki w żaden sposób nie może naruszać prywatności użytkownika. Informacje zawarte w cookie wykorzystywane mogą być jedynie przez stronę internetową, z której zostały wysłane. Wyłączenie obsługi cookie w przeglądarce, z której korzystasz może spowodować utrudnienia lub brak działania niektórych funkcji Serwisu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Odwołania do innych stron internetowych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ie odpowiadamy za zasady ochrony prywatności stosowane przez właścicieli stron, do których linki znajdują się na stronach serwisu 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  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 xml:space="preserve">Zmiany w polityce ochrony prywatności serwisu 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zmiany w polityce ochrony prywatności serwisu  może wpłynąć rozwój technologii internetowej, ewentualne zmiany prawa w zakresie ochrony danych osobowych oraz rozwój naszego serwisu internetowego. O wszelkich zmianach będziemy informować na naszych stronach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Tahoma" w:ascii="inherit;Times New Roman" w:hAnsi="inherit;Times New Roman"/>
            <w:b/>
            <w:bCs/>
            <w:sz w:val="18"/>
            <w:szCs w:val="18"/>
            <w:lang w:eastAsia="pl-PL"/>
          </w:rPr>
          <w:t>Co to jest protokół P3P?</w:t>
        </w:r>
      </w:hyperlink>
    </w:p>
    <w:p>
      <w:pPr>
        <w:pStyle w:val="Normal"/>
        <w:spacing w:lineRule="atLeast" w:line="245" w:before="0" w:after="0"/>
        <w:ind w:left="0" w:hanging="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latform for Privacy Preferences (protokół P3P) jest nową technologią ochrony prywatności stworzoną przez World Wide Web Consortium (</w:t>
      </w:r>
      <w:hyperlink r:id="rId3">
        <w:r>
          <w:rPr>
            <w:rStyle w:val="InternetLink"/>
            <w:rFonts w:eastAsia="Times New Roman" w:cs="Tahoma" w:ascii="inherit;Times New Roman" w:hAnsi="inherit;Times New Roman"/>
            <w:sz w:val="18"/>
            <w:szCs w:val="18"/>
            <w:u w:val="single"/>
            <w:lang w:eastAsia="pl-PL"/>
          </w:rPr>
          <w:t>W3C</w:t>
        </w:r>
      </w:hyperlink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 xml:space="preserve">). Technologia ta umożliwia użytkownikowi świadomie decydować, jakie informacje osobowe na jego temat mogą być zbierane przez serwis WWW 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rzeglądarki z zaimplementowaną technologią P3P potrafią automatycznie decydować o tym, które pliki cookie nie naruszają jego preferencji ochrony prywatności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  </w:t>
      </w:r>
    </w:p>
    <w:p>
      <w:pPr>
        <w:pStyle w:val="Normal"/>
        <w:spacing w:lineRule="atLeast" w:line="245" w:before="0" w:after="0"/>
        <w:ind w:left="0" w:hanging="0"/>
        <w:textAlignment w:val="baseline"/>
        <w:rPr/>
      </w:pPr>
      <w:bookmarkStart w:id="1" w:name="jak-wlaczyc-obsluge-cookies"/>
      <w:bookmarkEnd w:id="1"/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Jak włączać/usuwać/blokować pliki Cookies z przeglądarki internetowej?</w:t>
      </w: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Firefox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Włączanie ciasteczek</w:t>
      </w:r>
    </w:p>
    <w:p>
      <w:pPr>
        <w:pStyle w:val="Normal"/>
        <w:numPr>
          <w:ilvl w:val="0"/>
          <w:numId w:val="2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Firefox naciśnij przycisk „Firefox”, (w systemie XP kliknij menu „Narzędzia”) i wybierz „Opcje”.</w:t>
      </w:r>
    </w:p>
    <w:p>
      <w:pPr>
        <w:pStyle w:val="Normal"/>
        <w:numPr>
          <w:ilvl w:val="0"/>
          <w:numId w:val="2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panel „Prywatność”.</w:t>
      </w:r>
    </w:p>
    <w:p>
      <w:pPr>
        <w:pStyle w:val="Normal"/>
        <w:numPr>
          <w:ilvl w:val="0"/>
          <w:numId w:val="2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 menu rozwijanego elementu „Program Firefox” wybierz opcję „będzie używał ustawień historii użytkownika.”</w:t>
      </w:r>
    </w:p>
    <w:p>
      <w:pPr>
        <w:pStyle w:val="Normal"/>
        <w:numPr>
          <w:ilvl w:val="0"/>
          <w:numId w:val="22"/>
        </w:numPr>
        <w:spacing w:lineRule="atLeast" w:line="245" w:before="0" w:after="0"/>
        <w:ind w:left="231" w:hanging="36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„</w:t>
      </w: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kceptuj ciasteczka”</w:t>
      </w: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by wyłączyć obsługę ciasteczek.</w:t>
      </w:r>
    </w:p>
    <w:p>
      <w:pPr>
        <w:pStyle w:val="Normal"/>
        <w:numPr>
          <w:ilvl w:val="0"/>
          <w:numId w:val="22"/>
        </w:numPr>
        <w:spacing w:lineRule="atLeast" w:line="245" w:before="0" w:after="0"/>
        <w:ind w:left="231" w:hanging="36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Jeśli próbujesz rozwiązać problem spowodowany przez ciasteczka, sprawdź czy funkcja „</w:t>
      </w: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kceptuj ciasteczka z innych witryn”</w:t>
      </w: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jest również zaznaczona.</w:t>
      </w:r>
    </w:p>
    <w:p>
      <w:pPr>
        <w:pStyle w:val="Normal"/>
        <w:numPr>
          <w:ilvl w:val="0"/>
          <w:numId w:val="15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okres przechowywania ciasteczek:</w:t>
      </w:r>
    </w:p>
    <w:p>
      <w:pPr>
        <w:pStyle w:val="Normal"/>
        <w:numPr>
          <w:ilvl w:val="0"/>
          <w:numId w:val="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rzechowuj: aż wygasną – ciasteczko zostanie usunięte po osiągnięciu daty wygaśnięcia, która jest określana przez witrynę wysyłającą ciasteczko.</w:t>
      </w:r>
    </w:p>
    <w:p>
      <w:pPr>
        <w:pStyle w:val="Normal"/>
        <w:numPr>
          <w:ilvl w:val="0"/>
          <w:numId w:val="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rzechowuj: do zamknięcia programu Firefox – ciasteczka przechowywane na komputerze będą usuwane przy zamknięciu Firefoksa.</w:t>
      </w:r>
    </w:p>
    <w:p>
      <w:pPr>
        <w:pStyle w:val="Normal"/>
        <w:numPr>
          <w:ilvl w:val="0"/>
          <w:numId w:val="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rzechowuj: pytaj za każdym razem – za każdym razem, gdy witryna próbuje wysłać ciasteczko, przeglądarka wyświetli monit z prośbą o podjęcie decyzji w sprawie przechowywania ciasteczka.</w:t>
      </w:r>
    </w:p>
    <w:p>
      <w:pPr>
        <w:pStyle w:val="Normal"/>
        <w:numPr>
          <w:ilvl w:val="0"/>
          <w:numId w:val="21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ciśnij przycisk OK, by zamknąć okno opcji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Usuwanie ciasteczek z jednej witryny</w:t>
      </w:r>
    </w:p>
    <w:p>
      <w:pPr>
        <w:pStyle w:val="Normal"/>
        <w:numPr>
          <w:ilvl w:val="0"/>
          <w:numId w:val="1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Firefox naciśnij przycisk Firefox, (w systemie XP kliknij menu „Narzędzia”) i wybierz „Opcje”.</w:t>
      </w:r>
    </w:p>
    <w:p>
      <w:pPr>
        <w:pStyle w:val="Normal"/>
        <w:numPr>
          <w:ilvl w:val="0"/>
          <w:numId w:val="1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panel „Prywatność”.</w:t>
      </w:r>
    </w:p>
    <w:p>
      <w:pPr>
        <w:pStyle w:val="Normal"/>
        <w:numPr>
          <w:ilvl w:val="0"/>
          <w:numId w:val="1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 menu rozwijanego wybierz opcję „będzie używał ustawień historii użytkownika”.</w:t>
      </w:r>
    </w:p>
    <w:p>
      <w:pPr>
        <w:pStyle w:val="Normal"/>
        <w:numPr>
          <w:ilvl w:val="0"/>
          <w:numId w:val="1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ciśnij przycisk „Wyświetl ciasteczka...”. Zostanie wyświetlone okno „Ciasteczka”.</w:t>
      </w:r>
    </w:p>
    <w:p>
      <w:pPr>
        <w:pStyle w:val="Normal"/>
        <w:numPr>
          <w:ilvl w:val="0"/>
          <w:numId w:val="1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polu „Szukaj” wpisz nazwę witryny, której ciasteczka chcesz usunąć. Zostaną wyświetlone ciasteczka, które pasują do kryteriów wyszukiwania.</w:t>
      </w:r>
    </w:p>
    <w:p>
      <w:pPr>
        <w:pStyle w:val="Normal"/>
        <w:numPr>
          <w:ilvl w:val="0"/>
          <w:numId w:val="10"/>
        </w:numPr>
        <w:spacing w:lineRule="atLeast" w:line="245" w:before="0" w:after="0"/>
        <w:ind w:left="231" w:hanging="36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 listy wybierz ciasteczka, które chcesz usunąć i naciśnij przycisk „Usuń ciasteczko”.</w:t>
        <w:br/>
        <w:t>Wybierz pierwsze ciasteczko i naciśnij klawisze „Shift+End”, aby zaznaczyć wszystkie ciasteczka.</w:t>
      </w:r>
    </w:p>
    <w:p>
      <w:pPr>
        <w:pStyle w:val="Normal"/>
        <w:numPr>
          <w:ilvl w:val="0"/>
          <w:numId w:val="1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ciśnij przycisk „Zamknij”, by zamknąć okno „Ciasteczka”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Usuwanie wszystkich ciasteczek</w:t>
      </w:r>
    </w:p>
    <w:p>
      <w:pPr>
        <w:pStyle w:val="Normal"/>
        <w:numPr>
          <w:ilvl w:val="0"/>
          <w:numId w:val="14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Firefox naciśnij przycisk Firefox, przejdź do menu „Historia” (w systemie XP kliknij menu Narzędzia) i wybierz „Wyczyść historię przeglądania...”.</w:t>
      </w:r>
    </w:p>
    <w:p>
      <w:pPr>
        <w:pStyle w:val="Normal"/>
        <w:numPr>
          <w:ilvl w:val="0"/>
          <w:numId w:val="14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dla „Okres do wyczyszczenia” opcję „Wszystko”.</w:t>
      </w:r>
    </w:p>
    <w:p>
      <w:pPr>
        <w:pStyle w:val="Normal"/>
        <w:numPr>
          <w:ilvl w:val="0"/>
          <w:numId w:val="14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strzałkę znajdującą się obok napisu „Szczegóły”, by rozwinąć listę elementów historii.</w:t>
      </w:r>
    </w:p>
    <w:p>
      <w:pPr>
        <w:pStyle w:val="Normal"/>
        <w:numPr>
          <w:ilvl w:val="0"/>
          <w:numId w:val="14"/>
        </w:numPr>
        <w:spacing w:lineRule="atLeast" w:line="245" w:before="0" w:after="0"/>
        <w:ind w:left="231" w:hanging="36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element „Ciasteczka” i sprawdź czy inne elementy, których nie chcesz usunąć nie są zaznaczone.</w:t>
      </w:r>
    </w:p>
    <w:p>
      <w:pPr>
        <w:pStyle w:val="Normal"/>
        <w:numPr>
          <w:ilvl w:val="0"/>
          <w:numId w:val="14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by usunąć ciasteczka, naciśnij przycisk „Wyczyść teraz” i zamknij okno </w:t>
      </w:r>
      <w:r>
        <w:rPr>
          <w:rFonts w:eastAsia="Times New Roman" w:cs="Tahoma" w:ascii="inherit;Times New Roman" w:hAnsi="inherit;Times New Roman"/>
          <w:i/>
          <w:iCs/>
          <w:sz w:val="18"/>
          <w:szCs w:val="18"/>
          <w:lang w:eastAsia="pl-PL"/>
        </w:rPr>
        <w:t>„Wyczyść całą historię.”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Blokowanie ciasteczek dla pojedynczej witryny</w:t>
      </w:r>
    </w:p>
    <w:p>
      <w:pPr>
        <w:pStyle w:val="Normal"/>
        <w:numPr>
          <w:ilvl w:val="0"/>
          <w:numId w:val="5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rzejdź do witryny, dla której chcesz zablokować umieszczanie ciasteczek w przeglądarce Firefox.</w:t>
      </w:r>
    </w:p>
    <w:p>
      <w:pPr>
        <w:pStyle w:val="Normal"/>
        <w:numPr>
          <w:ilvl w:val="0"/>
          <w:numId w:val="5"/>
        </w:numPr>
        <w:spacing w:lineRule="atLeast" w:line="245" w:before="0" w:after="0"/>
        <w:ind w:left="231" w:hanging="36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prawym przyciskiem myszy na stronie i wybierz „Informacje o stronie”.</w:t>
      </w:r>
    </w:p>
    <w:p>
      <w:pPr>
        <w:pStyle w:val="Normal"/>
        <w:numPr>
          <w:ilvl w:val="0"/>
          <w:numId w:val="5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oknie informacji o stronie wybierz panel „Uprawnienia”.</w:t>
      </w:r>
    </w:p>
    <w:p>
      <w:pPr>
        <w:pStyle w:val="Normal"/>
        <w:numPr>
          <w:ilvl w:val="0"/>
          <w:numId w:val="5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Zapisywanie ciasteczek” odznacz funkcję „Użyj domyślnych”.</w:t>
      </w:r>
    </w:p>
    <w:p>
      <w:pPr>
        <w:pStyle w:val="Normal"/>
        <w:numPr>
          <w:ilvl w:val="0"/>
          <w:numId w:val="5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mień ustawienia na „Blokuj”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Blokowanie ciasteczek dla wszystkich witryn</w:t>
      </w:r>
    </w:p>
    <w:p>
      <w:pPr>
        <w:pStyle w:val="Normal"/>
        <w:numPr>
          <w:ilvl w:val="0"/>
          <w:numId w:val="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Firefox naciśnij przycisk Firefox, (w systemie Windows XP kliknij menu Narzędzia) i wybierz „Opcje”.</w:t>
      </w:r>
    </w:p>
    <w:p>
      <w:pPr>
        <w:pStyle w:val="Normal"/>
        <w:numPr>
          <w:ilvl w:val="0"/>
          <w:numId w:val="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panel „Prywatność”.</w:t>
      </w:r>
    </w:p>
    <w:p>
      <w:pPr>
        <w:pStyle w:val="Normal"/>
        <w:numPr>
          <w:ilvl w:val="0"/>
          <w:numId w:val="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z menu rozwijanego „Program Firefox” opcję „będzie używał ustawień historii użytkownika”.</w:t>
      </w:r>
    </w:p>
    <w:p>
      <w:pPr>
        <w:pStyle w:val="Normal"/>
        <w:numPr>
          <w:ilvl w:val="0"/>
          <w:numId w:val="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Odznacz funkcję „Akceptuj ciasteczka”.</w:t>
      </w:r>
    </w:p>
    <w:p>
      <w:pPr>
        <w:pStyle w:val="Normal"/>
        <w:numPr>
          <w:ilvl w:val="0"/>
          <w:numId w:val="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ciśnij przycisk OK, by zamknąć okno opcji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Wyłączanie ciasteczek pochodzących z innych witryn</w:t>
      </w:r>
    </w:p>
    <w:p>
      <w:pPr>
        <w:pStyle w:val="Normal"/>
        <w:numPr>
          <w:ilvl w:val="0"/>
          <w:numId w:val="19"/>
        </w:numPr>
        <w:spacing w:lineRule="atLeast" w:line="245" w:before="0" w:after="0"/>
        <w:ind w:left="231" w:hanging="360"/>
        <w:textAlignment w:val="baseline"/>
        <w:rPr/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Firefox naciśnij przycisk Firefox, (w systemie Windows XP kliknij menu Narzędzia) i wybierz Opcje.</w:t>
      </w:r>
    </w:p>
    <w:p>
      <w:pPr>
        <w:pStyle w:val="Normal"/>
        <w:numPr>
          <w:ilvl w:val="0"/>
          <w:numId w:val="1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panel „Prywatność”.</w:t>
      </w:r>
    </w:p>
    <w:p>
      <w:pPr>
        <w:pStyle w:val="Normal"/>
        <w:numPr>
          <w:ilvl w:val="0"/>
          <w:numId w:val="1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 menu rozwijanego menu „Program Firefox” wybierz opcję „będzie używał ustawień historii użytkownika”.</w:t>
      </w:r>
    </w:p>
    <w:p>
      <w:pPr>
        <w:pStyle w:val="Normal"/>
        <w:numPr>
          <w:ilvl w:val="0"/>
          <w:numId w:val="1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Odznacz </w:t>
      </w: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„</w:t>
      </w: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kceptuj ciasteczka z innych witryn”</w:t>
      </w: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ciśnij przycisk OK, by zamknąć okno opcji 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Chrome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Włączanie ciasteczek</w:t>
      </w:r>
    </w:p>
    <w:p>
      <w:pPr>
        <w:pStyle w:val="Normal"/>
        <w:numPr>
          <w:ilvl w:val="0"/>
          <w:numId w:val="2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Chrom kliknij w „menu Chrome” - ikonka z trzema kreseczkami na pasku narzędzi przeglądarki.</w:t>
      </w:r>
    </w:p>
    <w:p>
      <w:pPr>
        <w:pStyle w:val="Normal"/>
        <w:numPr>
          <w:ilvl w:val="0"/>
          <w:numId w:val="2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„Ustawienia”.</w:t>
      </w:r>
    </w:p>
    <w:p>
      <w:pPr>
        <w:pStyle w:val="Normal"/>
        <w:numPr>
          <w:ilvl w:val="0"/>
          <w:numId w:val="2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„Pokaż ustawienia zaawansowane”.</w:t>
      </w:r>
    </w:p>
    <w:p>
      <w:pPr>
        <w:pStyle w:val="Normal"/>
        <w:numPr>
          <w:ilvl w:val="0"/>
          <w:numId w:val="2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rywatność” kliknij przycisk „Ustawienia treści”.</w:t>
      </w:r>
    </w:p>
    <w:p>
      <w:pPr>
        <w:pStyle w:val="Normal"/>
        <w:numPr>
          <w:ilvl w:val="0"/>
          <w:numId w:val="2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liki cookie” kliknij „Wszystkie pliki cookie i dane witryn” by otworzyć okno dialogowe „Pliki cookie i inne dane”.</w:t>
      </w:r>
    </w:p>
    <w:p>
      <w:pPr>
        <w:pStyle w:val="Normal"/>
        <w:numPr>
          <w:ilvl w:val="0"/>
          <w:numId w:val="2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Jeśli chcesz zezwalać zarówno na własne pliki cookie, jak i innych firm, zaznacz „Zezwalaj na przechowywanie danych lokalnie”.</w:t>
      </w:r>
    </w:p>
    <w:p>
      <w:pPr>
        <w:pStyle w:val="Normal"/>
        <w:numPr>
          <w:ilvl w:val="0"/>
          <w:numId w:val="20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by akceptować tylko własne pliki cookie, zaznacz pole wyboru „Blokuj bez wyjątku wszystkie pliki cookie innych firm”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Usuwanie ciasteczek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Chrom kliknij w „menu Chrome” - ikonka z trzema kreseczkami na pasku narzędzi przeglądarki.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„Ustawienia”.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„Pokaż ustawienia zaawansowane”.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rywatność” kliknij przycisk „Ustawienia treści”.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liki cookie” kliknij „Wszystkie pliki cookie i dane witryn” by otworzyć okno dialogowe „Pliki cookie i inne dane”.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by usunąć wszystkie pliki cookie, kliknij „Usuń wszystkie” u dołu okna dialogowego.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by usunąć określony plik cookie, wybierz stronę, która go utworzyła, a potem zaznacz ten plik cookie i kliknij „Usuń”.</w:t>
      </w:r>
    </w:p>
    <w:p>
      <w:pPr>
        <w:pStyle w:val="Normal"/>
        <w:numPr>
          <w:ilvl w:val="0"/>
          <w:numId w:val="1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oknie dialogowym „Wyczyść dane przeglądarki” możesz usunąć wszystkie pliki cookie utworzone w konkretnym okresie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Blokowanie wszystkich ciasteczek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Chrom kliknij w „menu Chrome” - ikonka z trzema kreseczkami na pasku narzędzi przeglądarki.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„Ustawienia”.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„Pokaż ustawienia zaawansowane”.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rywatność” kliknij przycisk „Ustawienia treści”.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liki cookie” kliknij „Wszystkie pliki cookie i dane witryn” by otworzyć okno dialogowe „Pliki cookie i inne dane”.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„Blokuj próby umieszczenia na komputerze danych z witryn”. Pamiętaj, że to ustawienie uniemożliwia działanie większości stron, które wymagają zalogowania się. Za każdym razem, gdy przeglądarka zablokuje plik cookie, na pasku adresu zobaczysz ikonę z czerwonym przekreślonym krzyżykiem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Blokowanie tylko plików cookie innych firm</w:t>
      </w:r>
    </w:p>
    <w:p>
      <w:pPr>
        <w:pStyle w:val="Normal"/>
        <w:numPr>
          <w:ilvl w:val="0"/>
          <w:numId w:val="1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Chrom kliknij w „menu Chrome” - ikonka z trzema kreseczkami na pasku narzędzi przeglądarki.</w:t>
      </w:r>
    </w:p>
    <w:p>
      <w:pPr>
        <w:pStyle w:val="Normal"/>
        <w:numPr>
          <w:ilvl w:val="0"/>
          <w:numId w:val="1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„Ustawienia”.</w:t>
      </w:r>
    </w:p>
    <w:p>
      <w:pPr>
        <w:pStyle w:val="Normal"/>
        <w:numPr>
          <w:ilvl w:val="0"/>
          <w:numId w:val="1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„Pokaż ustawienia zaawansowane”.</w:t>
      </w:r>
    </w:p>
    <w:p>
      <w:pPr>
        <w:pStyle w:val="Normal"/>
        <w:numPr>
          <w:ilvl w:val="0"/>
          <w:numId w:val="1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rywatność” kliknij przycisk „Ustawienia treści”.</w:t>
      </w:r>
    </w:p>
    <w:p>
      <w:pPr>
        <w:pStyle w:val="Normal"/>
        <w:numPr>
          <w:ilvl w:val="0"/>
          <w:numId w:val="1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sekcji „Pliki cookie” kliknij „Wszystkie pliki cookie i dane witryn” by otworzyć okno dialogowe „Pliki cookie i inne dane”.</w:t>
      </w:r>
    </w:p>
    <w:p>
      <w:pPr>
        <w:pStyle w:val="Normal"/>
        <w:numPr>
          <w:ilvl w:val="0"/>
          <w:numId w:val="1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pole wyboru „Ignoruj wyjątki i blokuj tworzenie plików cookie innych firm”. Zaznaczenie tego pola wyboru powoduje odrzucanie pochodzących z witryny plików cookie innych firm, nawet jeśli witryna została dodana do listy „Wyjątki” i może tworzyć pliki cookie na komputerze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Internet Explorer 9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Włączanie ciasteczek</w:t>
      </w:r>
    </w:p>
    <w:p>
      <w:pPr>
        <w:pStyle w:val="Normal"/>
        <w:numPr>
          <w:ilvl w:val="0"/>
          <w:numId w:val="11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przycisk „Narzędzia”, a następnie kliknij polecenie „Opcje internetowe”.</w:t>
      </w:r>
    </w:p>
    <w:p>
      <w:pPr>
        <w:pStyle w:val="Normal"/>
        <w:numPr>
          <w:ilvl w:val="0"/>
          <w:numId w:val="11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kartę „Prywatność”, a następnie w obszarze zakładka „Zaawansowane”.</w:t>
      </w:r>
    </w:p>
    <w:p>
      <w:pPr>
        <w:pStyle w:val="Normal"/>
        <w:numPr>
          <w:ilvl w:val="0"/>
          <w:numId w:val="11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Możesz tutaj dowolnie wybrać sposób obsługi plików Cookies w strefie internetowej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Usuwanie ciasteczek</w:t>
      </w:r>
    </w:p>
    <w:p>
      <w:pPr>
        <w:pStyle w:val="Normal"/>
        <w:numPr>
          <w:ilvl w:val="0"/>
          <w:numId w:val="4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kliknij przycisk „Narzędzia” , wskaż polecenie „Bezpieczeństwo”, a następnie kliknij polecenie „Usuń historię przeglądania”.</w:t>
      </w:r>
    </w:p>
    <w:p>
      <w:pPr>
        <w:pStyle w:val="Normal"/>
        <w:numPr>
          <w:ilvl w:val="0"/>
          <w:numId w:val="4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pole wyboru „Pliki cookie”, a następnie kliknij przycisk „Usuń”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Blokowanie ciasteczek</w:t>
      </w:r>
    </w:p>
    <w:p>
      <w:pPr>
        <w:pStyle w:val="Normal"/>
        <w:numPr>
          <w:ilvl w:val="0"/>
          <w:numId w:val="16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przycisk „Narzędzia”, a następnie kliknij polecenie „Opcje internetowe”.</w:t>
      </w:r>
    </w:p>
    <w:p>
      <w:pPr>
        <w:pStyle w:val="Normal"/>
        <w:numPr>
          <w:ilvl w:val="0"/>
          <w:numId w:val="16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kartę „Prywatność”, a następnie zakładka „Zaawansowane”.</w:t>
      </w:r>
    </w:p>
    <w:p>
      <w:pPr>
        <w:pStyle w:val="Normal"/>
        <w:numPr>
          <w:ilvl w:val="0"/>
          <w:numId w:val="16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Możesz wybrać opcję „Zablokuj” zarówno dla „plików cookie tej samej firmy” jak i dla „plików cookie innych firm”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Tahoma" w:ascii="inherit;Times New Roman" w:hAnsi="inherit;Times New Roman"/>
            <w:b/>
            <w:bCs/>
            <w:sz w:val="18"/>
            <w:szCs w:val="18"/>
            <w:lang w:eastAsia="pl-PL"/>
          </w:rPr>
          <w:t>Blokowanie lub dopuszczanie plików cookie z określonych witryn sieci Web</w:t>
        </w:r>
      </w:hyperlink>
    </w:p>
    <w:p>
      <w:pPr>
        <w:pStyle w:val="Normal"/>
        <w:numPr>
          <w:ilvl w:val="0"/>
          <w:numId w:val="1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przycisk „Narzędzia”, a następnie kliknij polecenie „Opcje internetowe”.</w:t>
      </w:r>
    </w:p>
    <w:p>
      <w:pPr>
        <w:pStyle w:val="Normal"/>
        <w:numPr>
          <w:ilvl w:val="0"/>
          <w:numId w:val="1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kartę „Prywatność”, a następnie ustaw suwak w położeniu pomiędzy dolną a górną pozycją, aby zapobiec zablokowaniu lub dopuszczeniu wszystkich plików cookie.</w:t>
      </w:r>
    </w:p>
    <w:p>
      <w:pPr>
        <w:pStyle w:val="Normal"/>
        <w:numPr>
          <w:ilvl w:val="0"/>
          <w:numId w:val="1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przycisk „Witryny”.</w:t>
      </w:r>
    </w:p>
    <w:p>
      <w:pPr>
        <w:pStyle w:val="Normal"/>
        <w:numPr>
          <w:ilvl w:val="0"/>
          <w:numId w:val="1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polu „Adres witryny sieci Web” wpisz adres witryny sieci Web, a następnie kliknij przycisk „Zablokuj lub Zezwalaj”.</w:t>
      </w:r>
    </w:p>
    <w:p>
      <w:pPr>
        <w:pStyle w:val="Normal"/>
        <w:numPr>
          <w:ilvl w:val="0"/>
          <w:numId w:val="1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odczas wpisywania adresu zostanie wyświetlona lista stron sieci Web odwiedzonych przez użytkownika. Można kliknąć element z tej listy, aby wyświetlić go w polu „Adres witryny sieci Web”.</w:t>
      </w:r>
    </w:p>
    <w:p>
      <w:pPr>
        <w:pStyle w:val="Normal"/>
        <w:numPr>
          <w:ilvl w:val="0"/>
          <w:numId w:val="1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owtórz powyższy krok dla każdej witryny sieci Web, która ma być blokowana lub dopuszczana. Po zakończeniu kliknij przycisk OK.</w:t>
      </w:r>
    </w:p>
    <w:p>
      <w:pPr>
        <w:pStyle w:val="Normal"/>
        <w:numPr>
          <w:ilvl w:val="0"/>
          <w:numId w:val="13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Ustaw suwak z powrotem w położeniu, w którym się pierwotnie znajdował, a następnie kliknij przycisk OK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 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Opera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Włączanie ciasteczek</w:t>
      </w:r>
    </w:p>
    <w:p>
      <w:pPr>
        <w:pStyle w:val="Normal"/>
        <w:numPr>
          <w:ilvl w:val="0"/>
          <w:numId w:val="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wejdź w „Ustawienia”, następnie w „Preferencje” i wybierz opcję ”Zaawansowane”</w:t>
      </w:r>
    </w:p>
    <w:p>
      <w:pPr>
        <w:pStyle w:val="Normal"/>
        <w:numPr>
          <w:ilvl w:val="0"/>
          <w:numId w:val="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sekcję „Ciasteczka”.</w:t>
      </w:r>
    </w:p>
    <w:p>
      <w:pPr>
        <w:pStyle w:val="Normal"/>
        <w:numPr>
          <w:ilvl w:val="0"/>
          <w:numId w:val="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„Akceptuj ciasteczka” – w tym wypadku wszystkie ciasteczka są przyjmowane.</w:t>
      </w:r>
    </w:p>
    <w:p>
      <w:pPr>
        <w:pStyle w:val="Normal"/>
        <w:numPr>
          <w:ilvl w:val="0"/>
          <w:numId w:val="8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„Akceptuj ciasteczka tylko z witryny, którą odwiedzam” – w tym wypadku wszystkie ciasteczka pochodzące z domen innych, niż odwiedzana domena, są odrzucane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Usuwanie ciasteczek</w:t>
      </w:r>
    </w:p>
    <w:p>
      <w:pPr>
        <w:pStyle w:val="Normal"/>
        <w:numPr>
          <w:ilvl w:val="0"/>
          <w:numId w:val="1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wejdź w „Ustawienia”, następnie w „Preferencje” i wybierz opcję ”Zaawansowane”</w:t>
      </w:r>
    </w:p>
    <w:p>
      <w:pPr>
        <w:pStyle w:val="Normal"/>
        <w:numPr>
          <w:ilvl w:val="0"/>
          <w:numId w:val="1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ybierz sekcję „Ciasteczka”.</w:t>
      </w:r>
    </w:p>
    <w:p>
      <w:pPr>
        <w:pStyle w:val="Normal"/>
        <w:numPr>
          <w:ilvl w:val="0"/>
          <w:numId w:val="1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by automatycznie usuwać wszystkie nowe ciasteczka podczas zamykania przeglądarki zaznacz „Usuwaj nowe ciasteczka podczas zamykania Opery”.</w:t>
      </w:r>
    </w:p>
    <w:p>
      <w:pPr>
        <w:pStyle w:val="Normal"/>
        <w:numPr>
          <w:ilvl w:val="0"/>
          <w:numId w:val="1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Aby usunąć wybrane lub wszystkie ciasteczka wybierz „Zarządzaj ciasteczkami”</w:t>
      </w:r>
    </w:p>
    <w:p>
      <w:pPr>
        <w:pStyle w:val="Normal"/>
        <w:numPr>
          <w:ilvl w:val="0"/>
          <w:numId w:val="17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wybrane ciasteczko lub wszystkie ciasteczka i kliknij przycisk „Usuń”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Safari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Włączanie ciasteczek</w:t>
      </w:r>
    </w:p>
    <w:p>
      <w:pPr>
        <w:pStyle w:val="Normal"/>
        <w:numPr>
          <w:ilvl w:val="0"/>
          <w:numId w:val="6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wybierz „Preferencje” z menu czynności, po czym kliknij w „Ochrona”. Menu czynności znajduje się w prawym górnym rogu okna Safari i oznaczone jest ikoną koła zębatego.</w:t>
      </w:r>
    </w:p>
    <w:p>
      <w:pPr>
        <w:pStyle w:val="Normal"/>
        <w:numPr>
          <w:ilvl w:val="0"/>
          <w:numId w:val="6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W części „Akceptuj pliki cookie” możesz wybrać, czy i kiedy Safari ma przyjmować pliki cookie z odwiedzanych witryn. Jeżeli chcesz dowiedzieć się więcej o poszczególnych opcjach, kliknij w przycisk pomocy (ze znakiem zapytania).</w:t>
      </w:r>
    </w:p>
    <w:p>
      <w:pPr>
        <w:pStyle w:val="Normal"/>
        <w:spacing w:lineRule="atLeast" w:line="245" w:before="0" w:after="0"/>
        <w:ind w:left="0" w:hanging="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b/>
          <w:bCs/>
          <w:sz w:val="18"/>
          <w:szCs w:val="18"/>
          <w:lang w:eastAsia="pl-PL"/>
        </w:rPr>
        <w:t>Usuwanie ciasteczek</w:t>
      </w:r>
    </w:p>
    <w:p>
      <w:pPr>
        <w:pStyle w:val="Normal"/>
        <w:numPr>
          <w:ilvl w:val="0"/>
          <w:numId w:val="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Na górze okna przeglądarki wybierz „Preferencje” z menu czynności, po czym kliknij w „Ochrona”. Menu czynności znajduje się w prawym górnym rogu okna Safari i oznaczone jest ikoną koła zębatego.</w:t>
      </w:r>
    </w:p>
    <w:p>
      <w:pPr>
        <w:pStyle w:val="Normal"/>
        <w:numPr>
          <w:ilvl w:val="0"/>
          <w:numId w:val="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Kliknij w „Pokaż Cookies”.</w:t>
      </w:r>
    </w:p>
    <w:p>
      <w:pPr>
        <w:pStyle w:val="Normal"/>
        <w:numPr>
          <w:ilvl w:val="0"/>
          <w:numId w:val="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Zaznacz jeden lub kilka plików cookies, po czym kliknij w „Usuń” lub „Usuń wszystkie”.</w:t>
      </w:r>
    </w:p>
    <w:p>
      <w:pPr>
        <w:pStyle w:val="Normal"/>
        <w:numPr>
          <w:ilvl w:val="0"/>
          <w:numId w:val="2"/>
        </w:numPr>
        <w:spacing w:lineRule="atLeast" w:line="245" w:before="0" w:after="0"/>
        <w:ind w:left="231" w:hanging="360"/>
        <w:textAlignment w:val="baseline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  <w:t>Po zakończeniu usuwania plików cookies kliknij w „Gotowe”.</w:t>
      </w:r>
    </w:p>
    <w:p>
      <w:pPr>
        <w:pStyle w:val="Normal"/>
        <w:rPr>
          <w:rFonts w:ascii="inherit;Times New Roman" w:hAnsi="inherit;Times New Roman" w:eastAsia="Times New Roman" w:cs="Tahoma"/>
          <w:sz w:val="18"/>
          <w:szCs w:val="18"/>
          <w:lang w:eastAsia="pl-PL"/>
        </w:rPr>
      </w:pPr>
      <w:r>
        <w:rPr>
          <w:rFonts w:eastAsia="Times New Roman" w:cs="Tahoma" w:ascii="inherit;Times New Roman" w:hAnsi="inherit;Times New Roman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ko_font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10" w:firstLine="709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80" w:after="100"/>
    </w:pPr>
    <w:rPr/>
  </w:style>
  <w:style w:type="paragraph" w:styleId="Contents2">
    <w:name w:val="TOC 2"/>
    <w:basedOn w:val="Normal"/>
    <w:next w:val="Normal"/>
    <w:pPr>
      <w:spacing w:before="280" w:after="100"/>
      <w:ind w:left="240" w:firstLine="709"/>
    </w:pPr>
    <w:rPr/>
  </w:style>
  <w:style w:type="paragraph" w:styleId="Contents3">
    <w:name w:val="TOC 3"/>
    <w:basedOn w:val="Normal"/>
    <w:next w:val="Normal"/>
    <w:pPr>
      <w:spacing w:before="280" w:after="100"/>
      <w:ind w:left="480" w:firstLine="709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510" w:firstLine="709"/>
      <w:outlineLvl w:val="9"/>
    </w:pPr>
    <w:rPr/>
  </w:style>
  <w:style w:type="paragraph" w:styleId="ROZDZIA">
    <w:name w:val="ROZDZIAŁ"/>
    <w:basedOn w:val="Normal"/>
    <w:next w:val="TextBody"/>
    <w:qFormat/>
    <w:pPr>
      <w:autoSpaceDE w:val="false"/>
      <w:jc w:val="center"/>
    </w:pPr>
    <w:rPr>
      <w:b/>
      <w:color w:val="000000"/>
      <w:sz w:val="28"/>
      <w:szCs w:val="28"/>
    </w:rPr>
  </w:style>
  <w:style w:type="paragraph" w:styleId="Teksta">
    <w:name w:val="tekst_a"/>
    <w:basedOn w:val="TextBody"/>
    <w:qFormat/>
    <w:pPr>
      <w:spacing w:lineRule="auto" w:line="288" w:before="280" w:after="60"/>
    </w:pPr>
    <w:rPr>
      <w:sz w:val="18"/>
    </w:rPr>
  </w:style>
  <w:style w:type="paragraph" w:styleId="Teksta1">
    <w:name w:val="Tekst_a"/>
    <w:basedOn w:val="Normal"/>
    <w:qFormat/>
    <w:pPr>
      <w:spacing w:before="280" w:after="60"/>
      <w:jc w:val="both"/>
    </w:pPr>
    <w:rPr>
      <w:rFonts w:ascii="Arial" w:hAnsi="Arial" w:cs="Arial"/>
      <w:bCs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ligo.pl/pliki/popupy/co-to-jest-protokol-p3p" TargetMode="External"/><Relationship Id="rId3" Type="http://schemas.openxmlformats.org/officeDocument/2006/relationships/hyperlink" Target="http://www.w3.org/TR/P3P/" TargetMode="External"/><Relationship Id="rId4" Type="http://schemas.openxmlformats.org/officeDocument/2006/relationships/hyperlink" Target="http://windows.microsoft.com/pl-pl/windows-vista/block-or-allow-cooki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0:00Z</dcterms:created>
  <dc:creator>admin</dc:creator>
  <dc:description/>
  <cp:keywords/>
  <dc:language>en-US</dc:language>
  <cp:lastModifiedBy>admin</cp:lastModifiedBy>
  <dcterms:modified xsi:type="dcterms:W3CDTF">2013-06-05T14:07:00Z</dcterms:modified>
  <cp:revision>5</cp:revision>
  <dc:subject/>
  <dc:title/>
</cp:coreProperties>
</file>